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60" w:after="60"/>
        <w:rPr>
          <w:sz w:val="32"/>
          <w:szCs w:val="32"/>
        </w:rPr>
      </w:pPr>
      <w:r>
        <w:rPr>
          <w:sz w:val="32"/>
          <w:szCs w:val="32"/>
        </w:rPr>
        <w:t>Multimedia Presentation Rubric— Urban Legend</w:t>
      </w:r>
    </w:p>
    <w:p>
      <w:pPr>
        <w:pStyle w:val="NormalWeb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  <w:t>Name _______________________________</w:t>
      </w:r>
    </w:p>
    <w:p>
      <w:pPr>
        <w:pStyle w:val="NormalWeb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  <w:t>Urban Legend _________________________</w:t>
      </w:r>
    </w:p>
    <w:p>
      <w:pPr>
        <w:pStyle w:val="Normal"/>
        <w:shd w:fill="FFFFFF" w:val="clea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07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2"/>
        <w:gridCol w:w="2642"/>
        <w:gridCol w:w="2641"/>
        <w:gridCol w:w="2641"/>
        <w:gridCol w:w="53"/>
        <w:gridCol w:w="53"/>
        <w:gridCol w:w="53"/>
      </w:tblGrid>
      <w:tr>
        <w:trPr>
          <w:tblHeader w:val="true"/>
        </w:trPr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5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t: </w:t>
            </w:r>
            <w:r>
              <w:rPr>
                <w:b/>
                <w:sz w:val="20"/>
                <w:szCs w:val="20"/>
              </w:rPr>
              <w:t>Purpose</w:t>
            </w:r>
          </w:p>
        </w:tc>
        <w:tc>
          <w:tcPr>
            <w:tcW w:w="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presentation has a theme that makes an important and meaningful statement about my topic. All parts of my presentation relate to the purpose or theme in a meaningful way.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presentation has a theme. All parts of my presentation make an important statement about my topic.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 presentation has a topic. Most parts of my presentation make an important statement about the topic, but some parts may be off topic. 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presentation seems to have a topic, but many parts are off topic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t: </w:t>
            </w:r>
            <w:r>
              <w:rPr>
                <w:b/>
                <w:sz w:val="20"/>
                <w:szCs w:val="20"/>
              </w:rPr>
              <w:t>Conclusions</w:t>
            </w:r>
          </w:p>
        </w:tc>
        <w:tc>
          <w:tcPr>
            <w:tcW w:w="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synthesize my own experiences and knowledge with the research to draw important and meaningful conclusions about my presentation’s theme.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synthesize my own experiences and knowledge with the research to draw conclusions about my presentation’s theme.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y to use my knowledge and the research to draw conclusions, but some of my ideas are not logical or based on credible evidence.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rarely draw conclusions, and when I do, they are not logical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t: </w:t>
            </w:r>
            <w:r>
              <w:rPr>
                <w:b/>
                <w:sz w:val="20"/>
                <w:szCs w:val="20"/>
              </w:rPr>
              <w:t>Key Points</w:t>
            </w:r>
          </w:p>
        </w:tc>
        <w:tc>
          <w:tcPr>
            <w:tcW w:w="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organize my presentation around a few concise points that support the theme and synthesize the most important information I have discovered and the conclusions I have drawn.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organize my presentation around a few concise points that support the theme.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include some main points in my presentation, but they may be wordy or missing information.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do not identify the main points in my presentation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media Features</w:t>
            </w:r>
          </w:p>
        </w:tc>
        <w:tc>
          <w:tcPr>
            <w:tcW w:w="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se graphics, video, sound, and other multimedia features effectively to communicate my theme and create interest. I follow all copyright laws when I use multimedia features.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se some graphics, video, sound, and other multimedia features to enhance and support my key points.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se graphics, video, sound, and other multimedia features, but some features detract from my key points.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do not use graphics, video, sound, or other multimedia features, or the ones I use detract from my key points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eativity</w:t>
            </w:r>
          </w:p>
        </w:tc>
        <w:tc>
          <w:tcPr>
            <w:tcW w:w="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presentation includes unique features that communicate meaningful fresh insights and perspectives in unusual and surprising ways.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presentation communicates insights in unusual and surprising ways.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y to communicate fresh insights in unusual and surprising ways, but some of my methods distract rather than support my presentation’s theme.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presentation is predictable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tion</w:t>
            </w:r>
          </w:p>
        </w:tc>
        <w:tc>
          <w:tcPr>
            <w:tcW w:w="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presentation begins with a slide that builds curiosity and interest in the theme, organizes information in a logical order, and leaves the audience with an important idea about the theme to think about.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presentation begins with an introduction that describes the theme in an interesting way, organizes information in order, and concludes with a summary of the most important points.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presentation has an introduction and a conclusion, but they may not engage the audience in thinking about my theme. The order of the information may not help me communicate the theme.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presentation is missing an introduction or a conclusion and is organized in a way that confuses the audience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al Presentation</w:t>
            </w:r>
          </w:p>
        </w:tc>
        <w:tc>
          <w:tcPr>
            <w:tcW w:w="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have rehearsed my presentation. I speak clearly and smoothly in an engaging way. I show poise and confidence, interact appropriately with my audience, and handle unexpected problems effectively.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have rehearsed my presentation. I speak clearly and smoothly. I show poise and audience awareness.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uld have rehearsed my presentation more carefully. Sometimes, my audience loses interest or has difficulty understanding me.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audience has difficulty following my presentation and understanding me. I did not practice enough.</w:t>
            </w:r>
          </w:p>
        </w:tc>
        <w:tc>
          <w:tcPr>
            <w:tcW w:w="53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900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0" w:after="6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9:06:00Z</dcterms:created>
  <dc:creator>setupuser</dc:creator>
  <dc:description/>
  <cp:keywords/>
  <dc:language>en-US</dc:language>
  <cp:lastModifiedBy>setupuser</cp:lastModifiedBy>
  <dcterms:modified xsi:type="dcterms:W3CDTF">2010-06-16T19:09:00Z</dcterms:modified>
  <cp:revision>1</cp:revision>
  <dc:subject/>
  <dc:title>Multimedia Presentation Rubric— Urban Legend</dc:title>
</cp:coreProperties>
</file>